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 xml:space="preserve"> 2                                   к аукционной документаци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АРЕНДЫ № ______</w:t>
      </w:r>
      <w:r>
        <w:rPr>
          <w:sz w:val="24"/>
          <w:szCs w:val="24"/>
          <w:lang w:val="ru-RU"/>
        </w:rPr>
        <w:t>/20им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        "____" _____________ 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0,0 кв.м</w:t>
      </w:r>
      <w:r>
        <w:rPr>
          <w:sz w:val="24"/>
          <w:szCs w:val="24"/>
        </w:rPr>
        <w:t xml:space="preserve">, расположенную напротив ул. Карла Маркса (ориентир – площадка на верхней набережной между домами № 98 и 100 по наб. Северной Двины, 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"Город Архангельск", </w:t>
      </w:r>
      <w:r>
        <w:rPr>
          <w:b/>
          <w:sz w:val="24"/>
          <w:szCs w:val="24"/>
        </w:rPr>
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"Имущество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действия договора, договор прекращается и не подлежит возоб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изовать торговлю при условии выполнения Федерального закона от 07.02.1992       № 2300-1 ФЗ "О защите прав потребителей", соблюдения Правил продажи отдельных видов товаров, утвержденных постановлением Правительства РФ от 19.01.1998 № 55 и соблюдения санитарных правил "Санитарно-эпидемиологические требования к организациям торговли и обороту в них продовольственного сырья и пищевых продуктов" СП 2.3.6.1066-01 (с изменениями и дополнен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мер автотранспортного средства не более габаритов Лада "Ларгус"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посредственно над зоной выдачи товара не более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прещается применение флуоре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до 10 числа первого месяца, следующего за месяцем, в котором состоялось заключение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"Город Архангельск"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города Архангельск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 16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, 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6</w:t>
      </w:r>
      <w:r>
        <w:rPr>
          <w:w w:val="100"/>
          <w:sz w:val="24"/>
          <w:szCs w:val="24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7</w:t>
      </w:r>
      <w:r>
        <w:rPr>
          <w:w w:val="100"/>
          <w:sz w:val="24"/>
          <w:szCs w:val="24"/>
        </w:rPr>
        <w:t>. Самостоятельно заключить договор  электроснабжения</w:t>
      </w:r>
      <w:r>
        <w:rPr>
          <w:w w:val="100"/>
          <w:sz w:val="24"/>
          <w:szCs w:val="24"/>
          <w:lang w:val="ru-RU"/>
        </w:rPr>
        <w:t>, договор 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 Размер платы за пользование Имуществом за период 5 месяцев (арендной платы) составляет _________ (без учета НДС), _________ (с учетом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. Арендная плата вносится Арендатором на расчетный счет №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 с учетом пункта 3.2.2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ДС на суммы арендной платы за пользование муниципальным имуществом, штрафов и неустойки перечисляется Арендатором (не являющимся субъектом, оплачивающим НДС) на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анк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Уплата санкций производится Арендатором по следующим реквизитам: расчетный счет № 40101810500000010003 в Отделение Архангельск, г. Архангельска, БИК  041117001, код дохода 813 116 07090 04 0000 14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4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, установленный пунктом 3.1 настоящего договора по истечении срока, установленного пунктом 2.2.2 настоящего договора, независимо от того, внесены ли соответствующий платеж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л. (8182) 65-64-35, (8182) 60-72-55, факс (8182) 60-72-8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4257675" cy="761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Ирина Витальевна Комарова</cp:lastModifiedBy>
  <cp:lastPrinted>2020-03-09T14:16:00Z</cp:lastPrinted>
  <dcterms:modified xsi:type="dcterms:W3CDTF">2020-03-09T11:17:00Z</dcterms:modified>
  <cp:revision>28</cp:revision>
  <dc:subject/>
  <dc:title>ДОГОВОР АРЕНДЫ № 906</dc:title>
</cp:coreProperties>
</file>